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904425597"/>
      <w:bookmarkStart w:id="163" w:name="__Fieldmark__0_190442559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904425597"/>
      <w:bookmarkStart w:id="165" w:name="__Fieldmark__1_190442559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904425597"/>
      <w:bookmarkStart w:id="167" w:name="__Fieldmark__2_190442559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904425597"/>
      <w:bookmarkStart w:id="169" w:name="__Fieldmark__3_190442559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